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 and others who wish to distribute JOER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COLLECTION 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ion of JOERGEN'S CLUES COLLECTION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a single unit without any modification AN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articular for the distribution of JOERGEN'S CLUE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containing JOERGEN'S CLUES COLLECTION does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version of JOERGEN'S CLUE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ther commercial enterprises wishing to distribute JOERGEN'S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ECTION either alone or in combination with othe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who wish to distribute Joergen's Clues Collection SW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llection may do so provided that all the restri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re met. Please check the release date of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ersion is over eight (8) months old then please contac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tribute the program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ndors must contact me in advance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Joergen Olsen prohibits the distribution of outda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gen's Clues Collection SW, withou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distribution requirement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ppreciate copies of anything you print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Please send me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 In this way, I know how people like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clude Joergen's Clues Collection SW on a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be glad if you sent me a free copy of that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Joergen's Clues Collect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version. Distribution of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violation of its copyright, and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oergen Ol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pack (CLUES12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  Joergen's Clues Collection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    1.2 (February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     Ch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 100 NOK (Ca. 10 GBP / 15 U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Hard disk or high densit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   Joergen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Ostgardsvegen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80 Brumund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Joergen's Clues Collection - makes gaming easier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